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delovno mesto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SVETOVALEC - V MEDOBČINSKI UPRAVI OBČIN MEŽIŠKE DOLINE IN OBČINE DRAVOGRAD, MEDOBČINSKI URAD, UREJANJE PROSTOR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Osebni podatki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Prejšnje zaposlitv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TextBody"/>
        <w:spacing w:before="0" w:after="12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TextBody"/>
        <w:spacing w:before="0" w:after="12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Vrsta delovnega mest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:</w:t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4960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91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pis del in nalog:</w:t>
            </w:r>
          </w:p>
        </w:tc>
      </w:tr>
      <w:tr>
        <w:trPr>
          <w:trHeight w:val="91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lžina odpovednega roka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 (dan/mesec/leto):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 (dan/mesec/leto)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skupaj (let / mesecev/dni):    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Zahtevana stopnja izobrazbe: </w:t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5"/>
              <w:gridCol w:w="4960"/>
            </w:tblGrid>
            <w:tr>
              <w:trPr/>
              <w:tc>
                <w:tcPr>
                  <w:tcW w:w="42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osimo, da izpolnite podatke o vseh stopnjah izobrazbe, ki ste jih pridobili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983"/>
        <w:gridCol w:w="3060"/>
        <w:gridCol w:w="19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 xml:space="preserve">Naziv šole/zavoda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in stopnja izobrazb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a) Navesti, če imate opravljeno kakšno usposabljanje (npr. izpit iz upravnega postopka)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Besedilo5_Copy_1"/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bookmarkEnd w:id="2"/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b.) Druga znanja in veščin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Prosimo, opišite</w:t>
      </w:r>
      <w:r>
        <w:rPr/>
        <w:t xml:space="preserve"> vaša znanja in veščine ter področja dela, ki jih poznate, oziroma na katerih imate delovne izkušnje </w:t>
      </w:r>
    </w:p>
    <w:tbl>
      <w:tblPr>
        <w:tblW w:w="7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 xml:space="preserve">*po potrebi razširite stolpec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zjava o izpolnjevanju pogoje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900"/>
        <w:gridCol w:w="3951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99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Š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žavljanstv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Arial" w:hAnsi="Arial"/>
                <w:b/>
              </w:rPr>
              <w:t>Podatki o pridobljeni izobrazbi, zahtevani za zasedbo delovnega me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8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Strokovni oz. Znanstveni naslov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Številka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Datum izdane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  <w:b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Arial" w:hAnsi="Arial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zjavljam, 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zpolnjujem vse formalne pogoje za zasedbo delovnega mesta, za katerega kandidira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a sem državljan/-ka Republike Slovenij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nisem bil/-a pravnomočno obsojen/-a zaradi naklepnega kaznivega dejanja, ki se preganja po uradni dolžnosti, in nisem bil/-a obsoje</w:t>
      </w:r>
      <w:bookmarkStart w:id="3" w:name="_GoBack"/>
      <w:bookmarkEnd w:id="3"/>
      <w:r>
        <w:rPr>
          <w:rFonts w:cs="Arial" w:ascii="Arial" w:hAnsi="Arial"/>
        </w:rPr>
        <w:t>n/-a na nepogojno kazen zapora v trajanju več kot šest mesecev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rFonts w:cs="Arial" w:ascii="Arial" w:hAnsi="Arial"/>
        </w:rPr>
        <w:t>za namen tega natečajnega postopka dovoljujem Občini Ravne na Koroške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3686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 in datum: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5:00:00Z</dcterms:created>
  <dc:creator>Kaja Rems</dc:creator>
  <dc:description/>
  <cp:keywords/>
  <dc:language>en-US</dc:language>
  <cp:lastModifiedBy>Janja Blatnik</cp:lastModifiedBy>
  <dcterms:modified xsi:type="dcterms:W3CDTF">2024-10-11T15:01:00Z</dcterms:modified>
  <cp:revision>3</cp:revision>
  <dc:subject/>
  <dc:title>VLOGA ZA ZAPOSLITEV</dc:title>
</cp:coreProperties>
</file>