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VIŠJI SVETOVALEC V MEDOBČINSKI UPRAVI OBČIN MEŽIŠKE DOLINE IN OBČINE DRAVOGRA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/>
      </w:pPr>
      <w:r>
        <w:rPr>
          <w:sz w:val="22"/>
          <w:szCs w:val="22"/>
          <w:lang w:val="sl-SI"/>
        </w:rPr>
        <w:t>(Prosimo navedite vse svoje prejšnje zaposlitve v kronološkem vr</w:t>
      </w:r>
      <w:r>
        <w:rPr/>
        <w:t>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22"/>
          <w:szCs w:val="22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osimo, da izpolnite podatke o vseh stopnjah izobrazbe, ki ste jih pridobili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983"/>
        <w:gridCol w:w="3060"/>
        <w:gridCol w:w="19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Naziv šole/zavoda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in stopnja izobrazb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a) Navesti, če imate opravljeno kakšno usposabljanje (npr. izpit iz upravnega postopka)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, opišite</w:t>
      </w:r>
      <w:r>
        <w:rPr/>
        <w:t xml:space="preserve"> vaša znanja in veščine ter področja dela, ki jih poznate, oziroma na katerih imate delovne izkušnje </w:t>
      </w:r>
    </w:p>
    <w:tbl>
      <w:tblPr>
        <w:tblW w:w="7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 xml:space="preserve">*po potrebi razširite stolpec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zjava o izpolnjevanju pogoje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900"/>
        <w:gridCol w:w="3951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99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avljanstv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8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  <w:b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2" w:name="_GoBack"/>
      <w:bookmarkEnd w:id="2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</w:rPr>
        <w:t>za namen tega natečajnega postopka dovoljujem Občini Ravne na Koroške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30:00Z</dcterms:created>
  <dc:creator>Kaja Rems</dc:creator>
  <dc:description/>
  <cp:keywords/>
  <dc:language>en-US</dc:language>
  <cp:lastModifiedBy>Janja Blatnik</cp:lastModifiedBy>
  <cp:lastPrinted>2019-03-25T10:05:00Z</cp:lastPrinted>
  <dcterms:modified xsi:type="dcterms:W3CDTF">2024-09-25T10:30:00Z</dcterms:modified>
  <cp:revision>2</cp:revision>
  <dc:subject/>
  <dc:title>VLOGA ZA ZAPOSLITEV</dc:title>
</cp:coreProperties>
</file>